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августа 2020 г.                                                                                             № 61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городского округа город Чкаловск Ниже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7.10.2015  № 30 «Об утверждении структуры Совета депутатов городского округа город Чкаловск»</w:t>
      </w:r>
    </w:p>
    <w:p>
      <w:pPr>
        <w:pStyle w:val="Normal"/>
        <w:spacing w:lineRule="auto" w:line="360" w:before="288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и с действующим законодательством,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1"/>
        <w:widowControl w:val="false"/>
        <w:numPr>
          <w:ilvl w:val="0"/>
          <w:numId w:val="1"/>
        </w:numPr>
        <w:suppressAutoHyphens w:val="true"/>
        <w:spacing w:lineRule="auto" w:line="360" w:before="288" w:after="0"/>
        <w:ind w:left="0" w:firstLine="539"/>
        <w:contextualSpacing/>
        <w:jc w:val="both"/>
        <w:textAlignment w:val="baseline"/>
        <w:rPr>
          <w:szCs w:val="28"/>
        </w:rPr>
      </w:pPr>
      <w:r>
        <w:rPr>
          <w:szCs w:val="28"/>
        </w:rPr>
        <w:t>Внести в Приложение, утверждённое решением Совета депутатов городского округа город Чкаловск Нижегородской области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от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 xml:space="preserve">27.10.2015 № 30 «Об утверждении структуры Совета депутатов городского округа город Чкаловск» (в редакции решений от 24.11.2015 № 48, от 27.05.2019 № 44) следующее изменение: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Глава местного самоуправления городского округа город Чкаловск Нижегородской области, исполняющий полномочия председателя Совета депутатов» заменить словами «Председатель Совета депутатов городского округа город Чкаловск Нижегородской области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намя».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начала работы Совета депутатов городского округа город Чкаловск Нижегородской области 2 созыв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 xml:space="preserve">          </w:t>
        <w:tab/>
        <w:t xml:space="preserve">                                    Ф.М. Фарбе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3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w w:val="1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w w:val="102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Arial"/>
      <w:i w:val="false"/>
      <w:iCs w:val="false"/>
      <w:sz w:val="28"/>
      <w:szCs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SimSun, 'Arial Unicode MS';Times New Roman" w:cs="Arial"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08-31T14:39:00Z</cp:lastPrinted>
  <dcterms:modified xsi:type="dcterms:W3CDTF">2020-09-01T12:29:00Z</dcterms:modified>
  <cp:revision>37</cp:revision>
  <dc:subject/>
  <dc:title/>
</cp:coreProperties>
</file>